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     ANSWERS</w:t>
        <w:tab/>
        <w:tab/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THREE: LIGHT </w:t>
        <w:tab/>
        <w:tab/>
      </w:r>
      <w:r>
        <w:rPr>
          <w:b/>
          <w:sz w:val="28"/>
          <w:u w:val="single"/>
        </w:rPr>
        <w:t>REFRACTION THROUGH L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0</wp:posOffset>
                </wp:positionH>
                <wp:positionV relativeFrom="paragraph">
                  <wp:posOffset>210820</wp:posOffset>
                </wp:positionV>
                <wp:extent cx="5410200" cy="131381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313640"/>
                          <a:chOff x="0" y="0"/>
                          <a:chExt cx="5410080" cy="1313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5904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62856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1522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3760" y="6001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5904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61920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Re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ver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diminish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5840" y="537120"/>
                            <a:ext cx="6228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0">
                                  <a:moveTo>
                                    <a:pt x="120" y="0"/>
                                  </a:moveTo>
                                  <a:cubicBezTo>
                                    <a:pt x="60" y="60"/>
                                    <a:pt x="0" y="120"/>
                                    <a:pt x="0" y="180"/>
                                  </a:cubicBezTo>
                                  <a:cubicBezTo>
                                    <a:pt x="0" y="240"/>
                                    <a:pt x="100" y="330"/>
                                    <a:pt x="12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5040"/>
                              <a:ext cx="28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0">
                                  <a:moveTo>
                                    <a:pt x="120" y="0"/>
                                  </a:moveTo>
                                  <a:cubicBezTo>
                                    <a:pt x="60" y="60"/>
                                    <a:pt x="0" y="120"/>
                                    <a:pt x="0" y="180"/>
                                  </a:cubicBezTo>
                                  <a:cubicBezTo>
                                    <a:pt x="0" y="240"/>
                                    <a:pt x="100" y="330"/>
                                    <a:pt x="12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33720" y="17064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70640"/>
                            <a:ext cx="16765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61280"/>
                            <a:ext cx="34290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60912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6.6pt;width:426pt;height:103.4pt" coordorigin="1200,332" coordsize="8520,2068">
                <v:line id="shape_0" from="1200,1300" to="7334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332" to="4545,2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95;top:1262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45;top:132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60,572" to="6960,129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65;top:127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475;top:1262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25;top:130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60;top:332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Re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vert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diminish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485;top:1178;width:97;height:278">
                  <v:shape id="shape_0" coordsize="120,360" path="m120,0c60,60,0,120,0,180c0,240,100,330,120,360e" stroked="t" o:allowincell="f" style="position:absolute;left:4485;top:1178;width:44;height:2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0,360" path="m120,0c60,60,0,120,0,180c0,240,100,330,120,360e" stroked="t" o:allowincell="f" style="position:absolute;left:4538;top:1186;width:44;height:2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560,601" to="6959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0,601" to="4559,2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586" to="6959,22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0,1291" to="2730,183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1.</w:t>
        <w:tab/>
      </w:r>
      <w:r>
        <w:rPr>
          <w:b/>
          <w:i/>
          <w:sz w:val="28"/>
          <w:szCs w:val="28"/>
          <w:u w:val="single"/>
        </w:rPr>
        <w:t>In order:</w:t>
      </w:r>
      <w:r>
        <w:rPr>
          <w:b/>
          <w:i/>
          <w:sz w:val="28"/>
          <w:szCs w:val="28"/>
        </w:rPr>
        <w:t xml:space="preserve">     converged</w:t>
      </w:r>
      <w:r>
        <w:rPr>
          <w:sz w:val="24"/>
          <w:szCs w:val="24"/>
        </w:rPr>
        <w:t xml:space="preserve">    </w:t>
      </w:r>
      <w:r>
        <w:rPr>
          <w:b/>
          <w:i/>
          <w:sz w:val="28"/>
          <w:szCs w:val="28"/>
        </w:rPr>
        <w:t>focus</w:t>
        <w:tab/>
        <w:t xml:space="preserve"> thicker   diverged</w:t>
      </w:r>
      <w:r>
        <w:rPr>
          <w:sz w:val="24"/>
          <w:szCs w:val="24"/>
        </w:rPr>
        <w:t xml:space="preserve">    </w:t>
      </w:r>
      <w:r>
        <w:rPr>
          <w:b/>
          <w:i/>
          <w:sz w:val="28"/>
          <w:szCs w:val="28"/>
        </w:rPr>
        <w:t>convex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</w:t>
        <w:tab/>
        <w:t>(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17475</wp:posOffset>
                </wp:positionV>
                <wp:extent cx="5410200" cy="1733550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733400"/>
                          <a:chOff x="0" y="0"/>
                          <a:chExt cx="5410080" cy="1733400"/>
                        </a:xfrm>
                      </wpg:grpSpPr>
                      <wps:wsp>
                        <wps:cNvSpPr/>
                        <wps:spPr>
                          <a:xfrm>
                            <a:off x="0" y="1090800"/>
                            <a:ext cx="38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762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0666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110484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62856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3760" y="107640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10666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09548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47628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Virt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Diminish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Upr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5840" y="1013400"/>
                            <a:ext cx="10080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63000" y="0"/>
                              <a:ext cx="28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0">
                                  <a:moveTo>
                                    <a:pt x="120" y="0"/>
                                  </a:moveTo>
                                  <a:cubicBezTo>
                                    <a:pt x="60" y="60"/>
                                    <a:pt x="0" y="120"/>
                                    <a:pt x="0" y="180"/>
                                  </a:cubicBezTo>
                                  <a:cubicBezTo>
                                    <a:pt x="0" y="240"/>
                                    <a:pt x="100" y="330"/>
                                    <a:pt x="12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5040"/>
                              <a:ext cx="28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0">
                                  <a:moveTo>
                                    <a:pt x="120" y="0"/>
                                  </a:moveTo>
                                  <a:cubicBezTo>
                                    <a:pt x="60" y="60"/>
                                    <a:pt x="0" y="120"/>
                                    <a:pt x="0" y="180"/>
                                  </a:cubicBezTo>
                                  <a:cubicBezTo>
                                    <a:pt x="0" y="240"/>
                                    <a:pt x="100" y="330"/>
                                    <a:pt x="12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746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33720" y="63828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47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0968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638280"/>
                            <a:ext cx="3124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360" y="940320"/>
                            <a:ext cx="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9.25pt;width:426pt;height:136.45pt" coordorigin="1200,185" coordsize="8520,2729">
                <v:line id="shape_0" from="1200,1903" to="7334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0,935" to="4560,2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95;top:1865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45;top:1925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60,1175" to="6960,189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65;top:1880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475;top:1865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40;top:1910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60;top:935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Virtu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Diminish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Uprigh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485;top:1781;width:158;height:277">
                  <v:shape id="shape_0" coordsize="120,360" path="m120,0c60,60,0,120,0,180c0,240,100,330,120,360e" stroked="t" o:allowincell="f" style="position:absolute;left:4584;top:1781;width:44;height:2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0,360" path="m120,0c60,60,0,120,0,180c0,240,100,330,120,360e" stroked="t" o:allowincell="f" style="position:absolute;left:4493;top:1789;width:44;height:2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85,1786" to="4634,1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4,2056" to="4643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60,1190" to="6959,1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0,1835" to="3480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830" to="5519,19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25,185" to="4664,126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40,1190" to="6959,26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6,1666" to="5226,190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>3.</w:t>
        <w:tab/>
        <w:t xml:space="preserve">(a) </w:t>
        <w:tab/>
      </w:r>
      <w:r>
        <w:rPr>
          <w:b/>
          <w:i/>
          <w:sz w:val="28"/>
          <w:szCs w:val="28"/>
          <w:u w:val="single"/>
        </w:rPr>
        <w:t>The object must be placed between the focal point and the len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  <w:u w:val="single"/>
        </w:rPr>
        <w:t>In this situation, the lens acts as a magnifying g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(a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+ 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 xml:space="preserve">      =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=   </w:t>
      </w:r>
      <w:r>
        <w:rPr>
          <w:b/>
          <w:i/>
          <w:sz w:val="28"/>
          <w:szCs w:val="28"/>
        </w:rPr>
        <w:t xml:space="preserve">0.056  -  0.025          </w:t>
      </w:r>
      <w:r>
        <w:rPr>
          <w:b/>
          <w:i/>
          <w:sz w:val="28"/>
          <w:szCs w:val="28"/>
          <w:u w:val="single"/>
        </w:rPr>
        <w:t>d</w:t>
      </w:r>
      <w:r>
        <w:rPr>
          <w:b/>
          <w:i/>
          <w:sz w:val="28"/>
          <w:szCs w:val="28"/>
          <w:u w:val="single"/>
          <w:vertAlign w:val="subscript"/>
        </w:rPr>
        <w:t>i</w:t>
      </w:r>
      <w:r>
        <w:rPr>
          <w:b/>
          <w:i/>
          <w:sz w:val="28"/>
          <w:szCs w:val="28"/>
          <w:u w:val="single"/>
        </w:rPr>
        <w:t xml:space="preserve">  =  32 cm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</w:t>
        <w:tab/>
        <w:t xml:space="preserve">  Size of image  =  4 x 32/40   =  </w:t>
      </w:r>
      <w:r>
        <w:rPr>
          <w:b/>
          <w:i/>
          <w:sz w:val="28"/>
          <w:szCs w:val="28"/>
          <w:u w:val="single"/>
        </w:rPr>
        <w:t>3.2 c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(b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+ 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     =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=   </w:t>
      </w:r>
      <w:r>
        <w:rPr>
          <w:b/>
          <w:i/>
          <w:sz w:val="28"/>
          <w:szCs w:val="28"/>
        </w:rPr>
        <w:t xml:space="preserve">0.10  -  0.063          </w:t>
      </w:r>
      <w:r>
        <w:rPr>
          <w:b/>
          <w:i/>
          <w:sz w:val="28"/>
          <w:szCs w:val="28"/>
          <w:u w:val="single"/>
        </w:rPr>
        <w:t>d</w:t>
      </w:r>
      <w:r>
        <w:rPr>
          <w:b/>
          <w:i/>
          <w:sz w:val="28"/>
          <w:szCs w:val="28"/>
          <w:u w:val="single"/>
          <w:vertAlign w:val="subscript"/>
        </w:rPr>
        <w:t>i</w:t>
      </w:r>
      <w:r>
        <w:rPr>
          <w:b/>
          <w:i/>
          <w:sz w:val="28"/>
          <w:szCs w:val="28"/>
          <w:u w:val="single"/>
        </w:rPr>
        <w:t xml:space="preserve">  =  27 cm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</w:t>
        <w:tab/>
        <w:t xml:space="preserve">  Magnification factor  =   27/16   =  </w:t>
      </w:r>
      <w:r>
        <w:rPr>
          <w:b/>
          <w:i/>
          <w:sz w:val="28"/>
          <w:szCs w:val="28"/>
          <w:u w:val="single"/>
        </w:rPr>
        <w:t>1.7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ab/>
        <w:t xml:space="preserve">(c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+ 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/>
        <w:t xml:space="preserve">      =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-20</m:t>
            </m:r>
          </m:den>
        </m:f>
      </m:oMath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=  </w:t>
      </w:r>
      <w:r>
        <w:rPr>
          <w:b/>
          <w:i/>
          <w:sz w:val="28"/>
          <w:szCs w:val="28"/>
        </w:rPr>
        <w:t xml:space="preserve">-0.050  -  0.023    </w:t>
      </w:r>
      <w:r>
        <w:rPr>
          <w:b/>
          <w:i/>
          <w:sz w:val="28"/>
          <w:szCs w:val="28"/>
          <w:u w:val="single"/>
        </w:rPr>
        <w:t>d</w:t>
      </w:r>
      <w:r>
        <w:rPr>
          <w:b/>
          <w:i/>
          <w:sz w:val="28"/>
          <w:szCs w:val="28"/>
          <w:u w:val="single"/>
          <w:vertAlign w:val="subscript"/>
        </w:rPr>
        <w:t>i</w:t>
      </w:r>
      <w:r>
        <w:rPr>
          <w:b/>
          <w:i/>
          <w:sz w:val="28"/>
          <w:szCs w:val="28"/>
          <w:u w:val="single"/>
        </w:rPr>
        <w:t xml:space="preserve">  =  14 cm in front of lens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</w:t>
        <w:tab/>
        <w:t xml:space="preserve">  Size of image  =  6 x 14/44   =  </w:t>
      </w:r>
      <w:r>
        <w:rPr>
          <w:b/>
          <w:i/>
          <w:sz w:val="28"/>
          <w:szCs w:val="28"/>
          <w:u w:val="single"/>
        </w:rPr>
        <w:t>1.9 c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8200</wp:posOffset>
                </wp:positionH>
                <wp:positionV relativeFrom="paragraph">
                  <wp:posOffset>12065</wp:posOffset>
                </wp:positionV>
                <wp:extent cx="5410200" cy="1228725"/>
                <wp:effectExtent l="0" t="133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228680"/>
                          <a:chOff x="0" y="0"/>
                          <a:chExt cx="5410080" cy="122868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54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001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1840" y="561960"/>
                            <a:ext cx="10080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62640" y="0"/>
                              <a:ext cx="28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0">
                                  <a:moveTo>
                                    <a:pt x="120" y="0"/>
                                  </a:moveTo>
                                  <a:cubicBezTo>
                                    <a:pt x="60" y="60"/>
                                    <a:pt x="0" y="120"/>
                                    <a:pt x="0" y="180"/>
                                  </a:cubicBezTo>
                                  <a:cubicBezTo>
                                    <a:pt x="0" y="240"/>
                                    <a:pt x="100" y="330"/>
                                    <a:pt x="12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5040"/>
                              <a:ext cx="28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0">
                                  <a:moveTo>
                                    <a:pt x="120" y="0"/>
                                  </a:moveTo>
                                  <a:cubicBezTo>
                                    <a:pt x="60" y="60"/>
                                    <a:pt x="0" y="120"/>
                                    <a:pt x="0" y="180"/>
                                  </a:cubicBezTo>
                                  <a:cubicBezTo>
                                    <a:pt x="0" y="240"/>
                                    <a:pt x="100" y="330"/>
                                    <a:pt x="12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746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8080" y="6285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6382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142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24000"/>
                            <a:ext cx="4267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31428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040" y="314280"/>
                            <a:ext cx="1066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0"/>
                            <a:ext cx="1066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657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54288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440" y="619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0.95pt;width:425.95pt;height:96.7pt" coordorigin="1320,19" coordsize="8519,1934">
                <v:line id="shape_0" from="1320,1054" to="9839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34" to="4320,1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36;top:904;width:157;height:278">
                  <v:shape id="shape_0" coordsize="120,360" path="m120,0c60,60,0,120,0,180c0,240,100,330,120,360e" stroked="t" o:allowincell="f" style="position:absolute;left:4335;top:904;width:44;height:2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0,360" path="m120,0c60,60,0,120,0,180c0,240,100,330,120,360e" stroked="t" o:allowincell="f" style="position:absolute;left:4244;top:912;width:44;height:2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36,909" to="4385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5,1179" to="4394,1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640;top:1009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25;top:1024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60,514" to="8160,1053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530" to="8159,14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14" to="8159,5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0,514" to="5969,1053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60,19" to="4439,5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54" to="5400,10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0,874" to="5460,1053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65;top:99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m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(ii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+ 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  =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=   </w:t>
      </w:r>
      <w:r>
        <w:rPr>
          <w:b/>
          <w:i/>
          <w:sz w:val="28"/>
          <w:szCs w:val="28"/>
        </w:rPr>
        <w:t xml:space="preserve">0.083  -  0.067          </w:t>
      </w:r>
      <w:r>
        <w:rPr>
          <w:b/>
          <w:i/>
          <w:sz w:val="28"/>
          <w:szCs w:val="28"/>
          <w:u w:val="single"/>
        </w:rPr>
        <w:t>d</w:t>
      </w:r>
      <w:r>
        <w:rPr>
          <w:b/>
          <w:i/>
          <w:sz w:val="28"/>
          <w:szCs w:val="28"/>
          <w:u w:val="single"/>
          <w:vertAlign w:val="subscript"/>
        </w:rPr>
        <w:t>i</w:t>
      </w:r>
      <w:r>
        <w:rPr>
          <w:b/>
          <w:i/>
          <w:sz w:val="28"/>
          <w:szCs w:val="28"/>
          <w:u w:val="single"/>
        </w:rPr>
        <w:t xml:space="preserve">  =  63 cm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  <w:t xml:space="preserve">   </w:t>
        <w:tab/>
        <w:t xml:space="preserve">  Place screen </w:t>
      </w:r>
      <w:r>
        <w:rPr>
          <w:b/>
          <w:i/>
          <w:sz w:val="28"/>
          <w:szCs w:val="28"/>
          <w:u w:val="single"/>
        </w:rPr>
        <w:t>63 cm</w:t>
      </w:r>
      <w:r>
        <w:rPr>
          <w:b/>
          <w:i/>
          <w:sz w:val="28"/>
          <w:szCs w:val="28"/>
        </w:rPr>
        <w:t xml:space="preserve"> behind the len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29:00Z</dcterms:created>
  <dc:creator>tj</dc:creator>
  <dc:description/>
  <dc:language>en-US</dc:language>
  <cp:lastModifiedBy>tj</cp:lastModifiedBy>
  <dcterms:modified xsi:type="dcterms:W3CDTF">2003-10-07T20:42:00Z</dcterms:modified>
  <cp:revision>7</cp:revision>
  <dc:subject/>
  <dc:title>PHYSICS 2</dc:title>
</cp:coreProperties>
</file>